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школьном конкурсе «Лучший класс год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кольный конкурс «Лучший класс» проводится ежегодно Советом  старшеклассников  с целью выявления наиболее сплоченных и творческих классных коллективов – лидеро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ивной жизненной позици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лассного и школь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классных руководителей, активов классов к реализации творческого подхода  в работе и уч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астниками конкурса являются все коллективы с 1-11 кла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орядок проведения конкурса:</w:t>
      </w:r>
      <w:r>
        <w:rPr>
          <w:sz w:val="28"/>
          <w:szCs w:val="28"/>
        </w:rPr>
        <w:br/>
        <w:t>1. Конкурс проходит в течение учебного года с сентября по апрель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Класс - победитель определяется по наибольшему количеству набранных баллов в течени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Ход конкурса отражается в листе активности клас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4. Критерии конкурс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ровень воспитанности обучающихся: соблюдение  Устава школы,  Правил  поведения учащихся, приказов директора школы. Максимальное количество баллов – 3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ллы снимаются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е дисциплины отдельными учащимися (драка, использование нецензурной речи и др.) – 5 баллов;</w:t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несоответствие стиля одежды школьным требованиям, п</w:t>
      </w:r>
      <w:r>
        <w:rPr>
          <w:sz w:val="28"/>
          <w:szCs w:val="28"/>
        </w:rPr>
        <w:t>ри проверке наличия школьной формы -1 балл за каждого кто без формы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пропуски  занятий и опоздания без уважительной причины (за каждый пропуск минус -1 балл)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пусками, опозданиями и внешним видом следит  Совет старшеклассник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ровень обученности в классе: количество баллов равно числу хорошистов и отличников в классе в процентном выражении. Информацию предоставляет завуч по УВР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  Активность  класса в общественных делах, мероприятиях.  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   первое  место  в  мероприятии (школьный уровень)  -  10  баллов, за  второе место- 9 баллов, за третье место – 8 баллов, за участие–7 баллов. За каждое мероприятие вне школы 5 баллов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Активом класс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ктивность  класса  в  спортивной  жизни  школы. Активность в проведении дней здоровья и  в соревнованиях различного уровня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   первое  место  в  мероприятии (школьный уровень)  -  10  баллов, за второе место- 9 баллов, за третье место – 8 баллов, за участие –7 баллов.   Активность классов отслеживает Совет старшеклассник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рядок в кабинете.</w:t>
      </w:r>
    </w:p>
    <w:p>
      <w:pPr>
        <w:pStyle w:val="Normal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ценивается чистота кабинетов-5 баллов, озеленение- 5 баллов, оформление классного уголка – 5б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частие в олимпиадах и конкурсах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, всероссийский, региональный уровень дистанционных олимпиад или конкурсов – 2балла за каждое призовое место, 1 балл за участие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, всероссийский, региональный уровень очных олимпиад, конкурсов или игр – 5 баллов за каждое призовое место, 3 балла за участие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уровень олимпиады, конкурса или игры – 4 балла за каждое призовое место, 2 балла за участие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олосование учителей.</w:t>
      </w:r>
    </w:p>
    <w:p>
      <w:pPr>
        <w:pStyle w:val="Style17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ем оценивания класса является комфортность работы в нем: хороший психологический климат в классе, уважительное отношение учащихся друг к другу и к учителям. </w:t>
      </w:r>
    </w:p>
    <w:p>
      <w:pPr>
        <w:pStyle w:val="Normal"/>
        <w:jc w:val="both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color w:val="333333"/>
          <w:sz w:val="28"/>
          <w:szCs w:val="28"/>
        </w:rPr>
        <w:t>5. Подведение итог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Жюри (в составе завучей и Совета старшеклассников подводит итоги с 10 по 14 апреля.</w:t>
      </w:r>
      <w:r>
        <w:rPr>
          <w:bCs/>
          <w:iCs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Путем складывания баллов по всем критериям определяется место. </w:t>
      </w:r>
      <w:r>
        <w:rPr>
          <w:sz w:val="28"/>
          <w:szCs w:val="28"/>
        </w:rPr>
        <w:t>Класс-победитель определяется по наибольшему количеству набранных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8"/>
          <w:szCs w:val="28"/>
        </w:rPr>
        <w:t>По результатам конкурса проводится награждение дипломом победителя конкурса «Лучший класс года». Фотография класса размещается  на сайте школы.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07:00Z</dcterms:created>
  <dc:creator>admin</dc:creator>
  <dc:description/>
  <cp:keywords/>
  <dc:language>en-US</dc:language>
  <cp:lastModifiedBy>Алина</cp:lastModifiedBy>
  <cp:lastPrinted>2017-03-22T18:44:00Z</cp:lastPrinted>
  <dcterms:modified xsi:type="dcterms:W3CDTF">2019-11-25T21:05:00Z</dcterms:modified>
  <cp:revision>6</cp:revision>
  <dc:subject/>
  <dc:title/>
</cp:coreProperties>
</file>